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4.pct" ContentType="image/x-pict"/>
  <Override PartName="/word/media/image27.pct" ContentType="image/x-pict"/>
  <Override PartName="/word/media/image3.pct" ContentType="image/x-pict"/>
  <Override PartName="/word/media/image26.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4.pct" ContentType="image/x-pict"/>
  <Override PartName="/word/media/image2.pct" ContentType="image/x-pict"/>
  <Override PartName="/word/media/image2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900" w:hanging="0"/>
        <w:jc w:val="left"/>
        <w:rPr>
          <w:rFonts w:ascii="New York" w:hAnsi="New York" w:eastAsia="New York" w:cs="New York"/>
          <w:b/>
          <w:b/>
          <w:bCs/>
          <w:color w:val="000000"/>
          <w:sz w:val="36"/>
          <w:szCs w:val="36"/>
        </w:rPr>
      </w:pPr>
      <w:r>
        <w:rPr>
          <w:rFonts w:eastAsia="New York" w:cs="New York" w:ascii="New York" w:hAnsi="New York"/>
          <w:b/>
          <w:bCs/>
          <w:color w:val="000000"/>
          <w:sz w:val="36"/>
          <w:szCs w:val="36"/>
        </w:rPr>
        <w:t>Tour De France '94</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Overview</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Tour was written because of my deep love for cycling. I hope that you enjoy this game and that it causes you to take a deeper interest in cycling and possibly even cause you to go out and ride a bik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Tour is a cross between a simulation game and an arcade game. It simulates the Tour De France of 1994, with the top 20 riders and their teams that actually finished the race. It includes the actual courses from that year with as much detail as possibl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Tour is easy to play, but hard to master. When the game is first loaded, you are presented with a side view of the race, including an overhead view of the road, and a side view of the complete stage below.</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8128000" cy="58547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8128000" cy="58547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Use the "Start Game" option in the "File" menu to start play. You will notice that the riders start moving to the center of the screen and that you are represented by the closest rider in the first row. Once you reach the center of the screen, all the other riders movements are based on their relative speed and position to your ride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Game Control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Rider Speed</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Use the numeric keypad to pick your speed (0 is cruise) , or adjust your speed by using the right and left arrow keys. You will notice that as your speed increases or decreases the speed status bar will change it's color to either red or green depending on whether you are surpassing your cruise speed or under it.</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hen you are over your cruise speed it will look like thi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127000" cy="749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127000" cy="7493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hen you are under your cruise speed it will look like thi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139700" cy="7366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139700" cy="7366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hen you are at your cruise speed it will look like thi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127000" cy="7366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127000" cy="7366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up" and "down" arrows move you from lane to lane on the course. (There is a secret way to get off the road in order to pass a blockaded group, and don't worry, you can't run into the tree or the runne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 and "]" keys move the entire race view to the right or left. Use this to position the riders for the best view of the action.</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C" key will envoke the "Chase" command for the team, but it only works when you are the team leade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Rider Statistics Display</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Each rider has five requisites that determine their abilities throughout the rac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Speed - Determines your cruise speed under normal condition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Climb - Determines how your speed and stamina loss are affected by the slope of a climb.</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Stamina - Determines how strong you are and since you loose stamina when you exceed your cruise speed, how much faster you can go and for how long.</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Rejuvination - Determines how much of your stamina is available to you on a particular day. If you drop below 10% of your stamina by the end of the stage, your rejuvination will drop 5% for the remaining stages. There are also two rest days during the tour that will increase your rejuvination by 5%</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Hunger - Is currently not used</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581400" cy="8255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3581400" cy="8255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Overhead View</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8128000" cy="7747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8128000" cy="7747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Each of the riders is represented in the overhead as a rectangle with the appropriate team color. </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player is always in white unless you are in the lead of the Tour, then you will be displayed in yellow.</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Use this display to determine your position when you are uncertain where you are by looking at the main display.</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Map Display</w:t>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8115300" cy="11430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8115300" cy="11430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Map Display is your look at the overall race and and indication of where you are in the race and where the other team leaders are in the rac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player is always represented as a white dot and the other team leaders are represented as dots in their appropriate color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white line is the start, the yellow line is the finish, the red lines are the time sprints, the brown lines are for provisions, and the mountain peaks are for the King of the Mountain competition and have a number directly below them that correspond to the category rating that they have been given by the race organizer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At the bottom of the map is the stage name, the stage number and the stage length in mile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Rider Statu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2273300" cy="13970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2273300" cy="13970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relative positions of each of the riders is represented in the Rider Status display.</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Although you can only see 8 riders at a time, you can scroll through the display using the "&lt;" and "&gt;" key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status shows the current stage order, and for each rider shows what group they are in, what team they are on, and what their overall time gap is from the tour leade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color of the text also determines their current rider status a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Black - The rider had no special consideration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pPr>
      <w:r>
        <w:rPr>
          <w:rFonts w:eastAsia="New York" w:cs="New York" w:ascii="New York" w:hAnsi="New York"/>
          <w:color w:val="000000"/>
          <w:sz w:val="24"/>
          <w:szCs w:val="24"/>
        </w:rPr>
        <w:t>Red</w:t>
      </w:r>
      <w:r>
        <w:rPr>
          <w:rFonts w:eastAsia="New York" w:cs="New York" w:ascii="New York" w:hAnsi="New York"/>
          <w:color w:val="FF0000"/>
          <w:sz w:val="24"/>
          <w:szCs w:val="24"/>
        </w:rPr>
        <w:tab/>
      </w:r>
      <w:r>
        <w:rPr>
          <w:rFonts w:eastAsia="New York" w:cs="New York" w:ascii="New York" w:hAnsi="New York"/>
          <w:color w:val="000000"/>
          <w:sz w:val="24"/>
          <w:szCs w:val="24"/>
        </w:rPr>
        <w:t>- The rider is getting dropped and is trying to get back on the wheel of someon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Blue - The rider is in his normal cruise speed and is trying to work together with the other rider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Green - The rider is trying to heal and is working together with the other rider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urple - The rider is at the front of the pack and is trying to pull the rest of the pack along in order to work togethe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Orange - The rider has taken a "Flyer" and is trying to either separate themselves from the pack, or trying to cross the finish line or some other line like a sprint or peak first.</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Yellow - The rider is trying to block other riders because their team leader is in a pack ahead of them and they don't want the peloton to catch him.</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Elevation Display</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1155700" cy="13970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1155700" cy="13970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For each 4 mile increment of the race, the elevation dispay shows the current elevation, the current slope of the course, the weather, and the tempuratur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Right now the slope is the only thing that is affecting the rider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The Jersey Competitions</w:t>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In the Tour, there are three main jerseys that the riders compete for. They are the Yellow, the Green and the Polka Dot Jersey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y stand fo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Yellow - The leader of the Tou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812800" cy="8128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812800" cy="8128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Green - The best sprinter of the Tou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Bonuses:</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They are given only for the first eight stages of the Tour,. The first three racers to finish get bonuses of 20, 12, and 8 seconds respectively The first three racers in a sprint get bonuses of 6, 4, and 2 seconds respectively. </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812800" cy="8128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812800" cy="8128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olka Dot - The "King of the Mountain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category of the climb determines how many points you will receive for each position accross the line as follows:</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Unclassified passes (HC):</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1st to 15th: 40,35,30,26,22,18,16,14,12,10,8,6,4,2, and 1 points.</w:t>
      </w:r>
      <w:r>
        <w:br w:type="page"/>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First-class passes (1):</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1st to 12th: 30,26,22,18,14,12,10,8,6,4,2, and 1 points.</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Second-class passes (2):</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1st to 10th: 20,15,12,10,8,6,4,3,2, and 1 points.</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Third-class passes and slopes (3):</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1st to 5th: 10,7,5,3, and 1 points.</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Fourth-class slopes (4):</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1st to 3rd: 5,3, and 1 point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812800" cy="8128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812800" cy="8128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Jersey Value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most sought after is the Yellow Jersey. The rider who wears the yellow is an instant celebrity. Riders who don't have enough strength to win the Tour but want to make a mark go for the Green or Polka Dot Jersey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earing any of the jerseys is a bonus for the riders, as you compete in the race, you will gain points in your statistics by wearing these jersey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points are given fo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earing the Yellow is worth 10 points for each stag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873500" cy="24384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3873500" cy="2438400"/>
                    </a:xfrm>
                    <a:prstGeom prst="rect">
                      <a:avLst/>
                    </a:prstGeom>
                  </pic:spPr>
                </pic:pic>
              </a:graphicData>
            </a:graphic>
          </wp:inline>
        </w:drawing>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earing the Green or Polka Dot is worth 5 points for each stag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873500" cy="24384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3873500" cy="24384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873500" cy="24384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3873500" cy="24384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Being team leader is worth 2 points for each stag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873500" cy="24384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3873500" cy="24384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inning a stage is worth 10 point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If you don't win the Yellow, having worn the Yellow at any point in the Tour is worth 50 points at the end of the Tou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If you don't win the Green or Polka Dot Jersey, having worn the Green or Polka Dot at any point in the Tour is worth 35 points at the end of the Tou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inning the Tour is worth 100 points at the end of the Tou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873500" cy="243840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3873500" cy="24384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inning the Green Jersey is worth 100 points at the end of the Tou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873500" cy="243840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3873500" cy="24384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inning the Polka Dot Jersey is worth 100 points at the end of the Tou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873500" cy="2438400"/>
            <wp:effectExtent l="0" t="0" r="0" b="0"/>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3873500" cy="24384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Finishing 1st, 2nd, 3rd, or 4th is also randomly worth bonus points with your odds increasing with a higher placing.</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3873500" cy="2438400"/>
            <wp:effectExtent l="0" t="0" r="0" b="0"/>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3873500" cy="24384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Finishing the Tour at all can also be worth points based on your finish.</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se points help you increase your abilities, and each of the statistics can be improved and carried over to the next year's Tour.</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Menu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Fil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New </w:t>
        <w:tab/>
        <w:tab/>
        <w:tab/>
        <w:t>Creates a new game</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Open...</w:t>
        <w:tab/>
        <w:tab/>
        <w:t>Opens a saved game</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Save...</w:t>
        <w:tab/>
        <w:tab/>
        <w:t>Saves the current game</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Start Game</w:t>
        <w:tab/>
        <w:t>Starts the current stage</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ause</w:t>
        <w:tab/>
        <w:tab/>
        <w:t>Pauses the game</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Quit</w:t>
        <w:tab/>
        <w:tab/>
        <w:tab/>
        <w:t>Quits the program</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Option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references...</w:t>
        <w:tab/>
        <w:t>Displays the Preferences window</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Preferences dialog can be used to set a variety of variables about the game. At some point, I want to make a popup for game difficulty that will select some of these setting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In the meantime, you can adjust the game to your liking, and let me know what settings you think are best for what levels. In other words, give me specific numbers to be used for "Beginner", "Easy", "Medium", "Hard", "Difficult", and "Impossible."</w:t>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7708900" cy="5664200"/>
            <wp:effectExtent l="0" t="0" r="0" b="0"/>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7708900" cy="56642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Drafting Back</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S -</w:t>
        <w:tab/>
        <w:t>The point in pixels behind the front of the rider that another rider starts to draft. A zero here would let you draft when you were right next to another rider. A number greater than zero would let you draft when you were ahead of another rider. I would think that this number should stay the same in all difficulty levels.</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E -</w:t>
        <w:tab/>
        <w:t xml:space="preserve">The point in pixels behind the front of the rider that another rider ends his drafting. A -80 here would make it so that you had </w:t>
      </w:r>
      <w:r>
        <w:br w:type="page"/>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to be right on the wheel of the rider in front of you to draft. This number can be used to make the game easier or harder by giving the riders (and the player) more distance to draft in. Please experiment with this number in order to find the difficulty levels.</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Block Front</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S -</w:t>
        <w:tab/>
        <w:t>The point in pixels in front of any rider when he is blocked. This number probably should not be changed for difficulty.</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E -</w:t>
        <w:tab/>
        <w:t>The point in pixels behind the front of another rider when you start to get blocked. This number might possibly be changed, but I feel pretty good about it at this point.</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Block Slow</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point in pixels in back of any rider when another rider must start to slow down. This could be adjusted for difficulty of play.</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Block Left</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se points determine the width of the lanes on the course. This one limits your movement to the left. I haven't tried any other numbers, but I suppose It could be interesting to try a few.</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Block Right</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se points determine the width of the lanes on the course. This one limits your movement to the right. I haven't tried any other numbers, but I suppose It could be interesting to try a few.</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Draft Bonu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number of miles per hour increase that is used as a base for the drafting. There is also a speed adjustment for drafting that adds even more MPH depending on what speed you are drafting at. This number definitely could be changed for playability.</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ime Scal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number of seconds that are ticked on the clock per cycle of the program. This number corresponds to the "Options" menu "Fast", "Medium", "Slow", and "Slo Mo."</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Max Speed</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maximum speed points that the game will allow.</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Max Climb</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maximum climb points that the game will allow.</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Max Stamina</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maximum stamina points that the game will allow.</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Min Draft</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minimum MPH that you can draft at.</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Vertical Draft</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vertical distance in pixels that you don't draft at. For example, an 11 would mean that at 11 pixels to the side, you can no longer draft. In our game, since the lanes are 5 pixel wide, this means that a rider can draft when they are two lanes to the side. If you wanted to make it only one lane, change this to 6. This would deffinitely be something to change for difficulty level.</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layer's Speed</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current base speed of the player.</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layer's Climb</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current base climb of the player..</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layer's Stamina</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Fonts w:eastAsia="New York" w:cs="New York" w:ascii="New York" w:hAnsi="New York"/>
          <w:color w:val="000000"/>
          <w:sz w:val="24"/>
          <w:szCs w:val="24"/>
        </w:rPr>
        <w:tab/>
        <w:t>The current base stamina of the player..</w:t>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1340" w:right="-900" w:hanging="82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Riders...</w:t>
        <w:tab/>
        <w:tab/>
        <w:t>Allows editing riders. (Not active yet)</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Fast</w:t>
        <w:tab/>
        <w:tab/>
        <w:tab/>
        <w:t>Game clock increases 15 seconds per cycle</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Medium</w:t>
        <w:tab/>
        <w:tab/>
        <w:t>Game clock increases 10 seconds per cycle</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Slow</w:t>
        <w:tab/>
        <w:tab/>
        <w:tab/>
        <w:t>Game clock increases 5 seconds per cycle</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Slow Mo</w:t>
        <w:tab/>
        <w:tab/>
        <w:t>Game clock increases 3 seconds per cycl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Stages</w:t>
        <w:tab/>
        <w:tab/>
        <w:t>Goes to beginning of stage selected</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Result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our</w:t>
        <w:tab/>
        <w:tab/>
        <w:tab/>
        <w:t>Displays overall Tour standing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5410200" cy="4432300"/>
            <wp:effectExtent l="0" t="0" r="0" b="0"/>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5410200" cy="44323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Stage</w:t>
        <w:tab/>
        <w:tab/>
        <w:t>Displays current Stage result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5410200" cy="4419600"/>
            <wp:effectExtent l="0" t="0" r="0" b="0"/>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5410200" cy="44196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Check Points</w:t>
        <w:tab/>
        <w:t>Player's times, MPH, and ranks at check point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5410200" cy="4419600"/>
            <wp:effectExtent l="0" t="0" r="0" b="0"/>
            <wp:docPr id="24"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23" descr=""/>
                    <pic:cNvPicPr>
                      <a:picLocks noChangeAspect="1" noChangeArrowheads="1"/>
                    </pic:cNvPicPr>
                  </pic:nvPicPr>
                  <pic:blipFill>
                    <a:blip r:embed="rId25"/>
                    <a:stretch>
                      <a:fillRect/>
                    </a:stretch>
                  </pic:blipFill>
                  <pic:spPr bwMode="auto">
                    <a:xfrm>
                      <a:off x="0" y="0"/>
                      <a:ext cx="5410200" cy="44196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Green Jersey</w:t>
        <w:tab/>
        <w:t>Jersey competition standings and point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2921000" cy="4470400"/>
            <wp:effectExtent l="0" t="0" r="0" b="0"/>
            <wp:docPr id="25"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24" descr=""/>
                    <pic:cNvPicPr>
                      <a:picLocks noChangeAspect="1" noChangeArrowheads="1"/>
                    </pic:cNvPicPr>
                  </pic:nvPicPr>
                  <pic:blipFill>
                    <a:blip r:embed="rId26"/>
                    <a:stretch>
                      <a:fillRect/>
                    </a:stretch>
                  </pic:blipFill>
                  <pic:spPr bwMode="auto">
                    <a:xfrm>
                      <a:off x="0" y="0"/>
                      <a:ext cx="2921000" cy="44704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olka Dot Jersey</w:t>
        <w:tab/>
        <w:t>Jersey competition standings and point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2921000" cy="4470400"/>
            <wp:effectExtent l="0" t="0" r="0" b="0"/>
            <wp:docPr id="26"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25" descr=""/>
                    <pic:cNvPicPr>
                      <a:picLocks noChangeAspect="1" noChangeArrowheads="1"/>
                    </pic:cNvPicPr>
                  </pic:nvPicPr>
                  <pic:blipFill>
                    <a:blip r:embed="rId27"/>
                    <a:stretch>
                      <a:fillRect/>
                    </a:stretch>
                  </pic:blipFill>
                  <pic:spPr bwMode="auto">
                    <a:xfrm>
                      <a:off x="0" y="0"/>
                      <a:ext cx="2921000" cy="44704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Stage Details...</w:t>
        <w:tab/>
        <w:t>Player's times, MPH, and ranks every four miles</w:t>
      </w:r>
    </w:p>
    <w:p>
      <w:pPr>
        <w:pStyle w:val="Normal"/>
        <w:bidi w:val="0"/>
        <w:spacing w:lineRule="auto" w:line="240" w:before="0" w:after="0"/>
        <w:ind w:left="0" w:right="-900" w:hanging="0"/>
        <w:jc w:val="left"/>
        <w:rPr>
          <w:rFonts w:ascii="New York" w:hAnsi="New York" w:eastAsia="New York" w:cs="New York"/>
          <w:color w:val="000000"/>
          <w:sz w:val="24"/>
          <w:szCs w:val="24"/>
        </w:rPr>
      </w:pPr>
      <w:r>
        <w:rPr/>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6946900" cy="5664200"/>
            <wp:effectExtent l="0" t="0" r="0" b="0"/>
            <wp:docPr id="27" name="Objec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26" descr=""/>
                    <pic:cNvPicPr>
                      <a:picLocks noChangeAspect="1" noChangeArrowheads="1"/>
                    </pic:cNvPicPr>
                  </pic:nvPicPr>
                  <pic:blipFill>
                    <a:blip r:embed="rId28"/>
                    <a:stretch>
                      <a:fillRect/>
                    </a:stretch>
                  </pic:blipFill>
                  <pic:spPr bwMode="auto">
                    <a:xfrm>
                      <a:off x="0" y="0"/>
                      <a:ext cx="6946900" cy="5664200"/>
                    </a:xfrm>
                    <a:prstGeom prst="rect">
                      <a:avLst/>
                    </a:prstGeom>
                  </pic:spPr>
                </pic:pic>
              </a:graphicData>
            </a:graphic>
          </wp:inline>
        </w:drawing>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Known Problems</w:t>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finish line comes just a little too quick at the end of the rac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e riders just sit and pedal after they cross the finish line.</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Check the revision history if you want a complete list of features that I plan on adding.</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How to Help Me</w:t>
      </w:r>
      <w:r>
        <w:br w:type="page"/>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First, thanks for taking the time to read this and play the game. I really need people to play it and let me know what they think and report bugs etc.</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If you do find a bug, please send me as much information as possible about the machine that you have, when it happens, what you think causes it and so on.</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lease send this game to anyone that is interested. I have currently released it as shareware and will accept any monetary donation starting at 10$. I will send you the source code for an additional 10$.</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Please send comments to:</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John Maffei</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11702 Tedford St</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Austin, Tx 78753</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E-Mail</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maffeij@austin.apple.com</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maffeij@wwwcafe.com</w:t>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maffei#m#_john@msgate.apple.com</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World Wide Web</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http://www.wwwcafe.com/~maffeij/cyclotron/tourgame.html</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All material is copyright 1995 by John Maffei and may be distributed without limit as long as all the files are included.</w:t>
      </w:r>
    </w:p>
    <w:p>
      <w:pPr>
        <w:pStyle w:val="Normal"/>
        <w:bidi w:val="0"/>
        <w:spacing w:lineRule="auto" w:line="240" w:before="0" w:after="0"/>
        <w:ind w:left="0" w:right="-900" w:hanging="0"/>
        <w:jc w:val="left"/>
        <w:rPr>
          <w:rFonts w:ascii="New York" w:hAnsi="New York" w:eastAsia="New York" w:cs="New York"/>
          <w:color w:val="000000"/>
          <w:sz w:val="24"/>
          <w:szCs w:val="24"/>
        </w:rPr>
      </w:pPr>
      <w:r>
        <w:rPr/>
      </w:r>
    </w:p>
    <w:p>
      <w:pPr>
        <w:pStyle w:val="Normal"/>
        <w:bidi w:val="0"/>
        <w:spacing w:lineRule="auto" w:line="240" w:before="0" w:after="0"/>
        <w:ind w:left="0" w:right="-900" w:hanging="0"/>
        <w:jc w:val="left"/>
        <w:rPr>
          <w:rFonts w:ascii="New York" w:hAnsi="New York" w:eastAsia="New York" w:cs="New York"/>
          <w:color w:val="000000"/>
          <w:sz w:val="24"/>
          <w:szCs w:val="24"/>
        </w:rPr>
      </w:pPr>
      <w:r>
        <w:rPr>
          <w:rFonts w:eastAsia="New York" w:cs="New York" w:ascii="New York" w:hAnsi="New York"/>
          <w:color w:val="000000"/>
          <w:sz w:val="24"/>
          <w:szCs w:val="24"/>
        </w:rPr>
        <w:t>Thanks for playing!</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ct"/><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dc:creator>
  <dc:description/>
  <dc:language>en-US</dc:language>
  <cp:lastModifiedBy>B</cp:lastModifiedBy>
  <cp:revision>0</cp:revision>
  <dc:subject/>
  <dc:title>Tour read me</dc:title>
</cp:coreProperties>
</file>